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9808620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7987965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3725914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